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Kari McQuiston</w:t>
      </w:r>
    </w:p>
    <w:p>
      <w:pPr>
        <w:pStyle w:val="NoSpacing"/>
        <w:rPr/>
      </w:pPr>
      <w:r>
        <w:rPr/>
        <w:t>Love Song Lyrics Analysis</w:t>
      </w:r>
    </w:p>
    <w:p>
      <w:pPr>
        <w:pStyle w:val="NoSpacing"/>
        <w:rPr/>
      </w:pPr>
      <w:r>
        <w:rPr/>
      </w:r>
    </w:p>
    <w:p>
      <w:pPr>
        <w:pStyle w:val="NoSpacing"/>
        <w:spacing w:lineRule="auto" w:line="360"/>
        <w:rPr/>
      </w:pPr>
      <w:r>
        <w:rPr/>
        <w:tab/>
      </w:r>
    </w:p>
    <w:p>
      <w:pPr>
        <w:pStyle w:val="NoSpacing"/>
        <w:spacing w:lineRule="auto" w:line="360"/>
        <w:ind w:firstLine="720"/>
        <w:rPr/>
      </w:pPr>
      <w:r>
        <w:rPr/>
        <w:t xml:space="preserve">The song </w:t>
      </w:r>
      <w:r>
        <w:rPr>
          <w:i/>
        </w:rPr>
        <w:t>Grenade</w:t>
      </w:r>
      <w:r>
        <w:rPr/>
        <w:t xml:space="preserve"> is a love song. The guy and girl kissed at the beginning and after that the guy was in love with her, but she didn’t like him back. He gave it all he could, and she just threw it all away and didn’t care about him. He would go through any pain he would have to just to have her in the end. She had hurt his feelings many times before. He felt like she was just beating him up because it hurt him so much. The girl didn’t care what he did to himself just to get her. She still didn’t change her mind about it. She said she loved him, but she really didn’t mean it. The chorus is about how the guy would do anything he could for her, no matter what it was. Anything she asked from him, he would do even though she didn’t like him back. She wouldn’t do anything for him and he realizes that, but he doesn’t care about that. He just wants to have her. She doesn’t ever end up liking him.</w:t>
      </w:r>
    </w:p>
    <w:p>
      <w:pPr>
        <w:pStyle w:val="NoSpacing"/>
        <w:spacing w:lineRule="auto" w:line="360"/>
        <w:rPr/>
      </w:pPr>
      <w:r>
        <w:rPr/>
        <w:tab/>
        <w:t xml:space="preserve">This song </w:t>
      </w:r>
      <w:r>
        <w:rPr>
          <w:i/>
        </w:rPr>
        <w:t>Grenade</w:t>
      </w:r>
      <w:r>
        <w:rPr/>
        <w:t xml:space="preserve"> is making a comment about you should never give up on someone else. You always will have a chance. When someone likes someone else they might not always like them back. You can do as much as you can for them, but they still might not change their mind. The title fits this song very well because it’s showing that this guy would catch a grenade for her and that’s very dangerous and meaning that he would do anything for her.</w:t>
      </w:r>
    </w:p>
    <w:p>
      <w:pPr>
        <w:pStyle w:val="NoSpacing"/>
        <w:spacing w:lineRule="auto" w:line="360"/>
        <w:rPr/>
      </w:pPr>
      <w:r>
        <w:rPr/>
        <w:tab/>
        <w:t>I agree with the statement that they’re saying. I agree with it because you never should give up on someone that doesn’t like you because in the end they could change their mind. I also agree with it because it happens to many people. Someone likes someone else and the other person doesn’t feel that way. Some of the cases the other person might change their mind and end up liking them, and other times the person just has to move on because the person doesn’t like them back. It’s life, so you just have to go with the flow of things. Things might not always go your way at first, but then it could change things for the better.</w:t>
      </w:r>
    </w:p>
    <w:p>
      <w:pPr>
        <w:pStyle w:val="NoSpacing"/>
        <w:spacing w:lineRule="auto" w:line="360"/>
        <w:rPr/>
      </w:pPr>
      <w:r>
        <w:rPr/>
        <w:tab/>
        <w:t xml:space="preserve">There isn’t a definite rhyme scheme. There are parts of the verse that rhymes with other parts, but not in every line. There is some repeating in the song. The genre of </w:t>
      </w:r>
      <w:r>
        <w:rPr>
          <w:i/>
        </w:rPr>
        <w:t>Grenade</w:t>
      </w:r>
      <w:r>
        <w:rPr/>
        <w:t xml:space="preserve"> would be Pop. The genre of the song does fit the lyrics and statement because most love songs would be considered Po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0:38:00Z</dcterms:created>
  <dc:creator>Kari McQuiston</dc:creator>
  <dc:description/>
  <dc:language>en-US</dc:language>
  <cp:lastModifiedBy>Kari McQuiston</cp:lastModifiedBy>
  <cp:lastPrinted>2011-04-18T21:50:00Z</cp:lastPrinted>
  <dcterms:modified xsi:type="dcterms:W3CDTF">2011-05-01T20:38:00Z</dcterms:modified>
  <cp:revision>2</cp:revision>
  <dc:subject/>
  <dc:title/>
</cp:coreProperties>
</file>